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团长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关于报送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出访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情况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华文中宋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×××××××××××××××××××××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省政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委批准，应</w:t>
      </w:r>
      <w:r>
        <w:rPr>
          <w:rFonts w:eastAsia="仿宋_GB2312" w:ascii="仿宋_GB2312" w:hAnsi="仿宋_GB2312"/>
          <w:sz w:val="32"/>
          <w:szCs w:val="32"/>
        </w:rPr>
        <w:t>××××××××××××××××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邀请，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团长）率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组于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赴上述国家（或地区）。现将出访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2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出访的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2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任务及访问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2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出访体会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32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32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32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联系人：           联系电话：              ）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19:00Z</dcterms:created>
  <dc:creator>Mike</dc:creator>
  <dc:description/>
  <dc:language>en-US</dc:language>
  <cp:lastModifiedBy>夢迪迪</cp:lastModifiedBy>
  <dcterms:modified xsi:type="dcterms:W3CDTF">2024-09-19T06:40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4FBBDDB35442C822610014B0FD86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