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971"/>
        <w:gridCol w:w="304"/>
        <w:gridCol w:w="733"/>
        <w:gridCol w:w="269"/>
        <w:gridCol w:w="132"/>
        <w:gridCol w:w="158"/>
        <w:gridCol w:w="962"/>
        <w:gridCol w:w="968"/>
        <w:gridCol w:w="158"/>
        <w:gridCol w:w="590"/>
        <w:gridCol w:w="44"/>
        <w:gridCol w:w="96"/>
        <w:gridCol w:w="2552"/>
      </w:tblGrid>
      <w:tr>
        <w:trPr>
          <w:trHeight w:val="382" w:hRule="atLeast"/>
        </w:trPr>
        <w:tc>
          <w:tcPr>
            <w:tcW w:w="1048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5272405</wp:posOffset>
                      </wp:positionH>
                      <wp:positionV relativeFrom="paragraph">
                        <wp:posOffset>142240</wp:posOffset>
                      </wp:positionV>
                      <wp:extent cx="1290955" cy="16370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63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cent Phot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最近照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65pt;height:128.9pt;mso-wrap-distance-left:9pt;mso-wrap-distance-right:9pt;mso-wrap-distance-top:0pt;mso-wrap-distance-bottom:0pt;margin-top:11.2pt;mso-position-vertical-relative:text;margin-left:415.1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cent Photo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最近照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10230"/>
            </w:tblGrid>
            <w:tr>
              <w:trPr>
                <w:trHeight w:val="382" w:hRule="atLeast"/>
              </w:trPr>
              <w:tc>
                <w:tcPr>
                  <w:tcW w:w="10230" w:type="dxa"/>
                  <w:tcBorders/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color w:val="000000"/>
                      <w:kern w:val="0"/>
                      <w:sz w:val="30"/>
                      <w:szCs w:val="3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30"/>
                      <w:szCs w:val="30"/>
                    </w:rPr>
                    <w:t>个 人 简 历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82" w:hRule="atLeast"/>
        </w:trPr>
        <w:tc>
          <w:tcPr>
            <w:tcW w:w="10489" w:type="dxa"/>
            <w:gridSpan w:val="1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30"/>
                <w:szCs w:val="30"/>
              </w:rPr>
              <w:t>CURRICULUM VITAE</w:t>
            </w:r>
          </w:p>
        </w:tc>
      </w:tr>
      <w:tr>
        <w:trPr>
          <w:trHeight w:val="837" w:hRule="atLeast"/>
        </w:trPr>
        <w:tc>
          <w:tcPr>
            <w:tcW w:w="7937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Note: Please complete this form in English. If you wish to be considered as a bilingual or trilingual candidate, please complete separate forms in each language.</w:t>
            </w:r>
          </w:p>
        </w:tc>
        <w:tc>
          <w:tcPr>
            <w:tcW w:w="25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7937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：请用英文填写申请表。如具备双语或多门外语，请使用每种语言单独填表。</w:t>
            </w:r>
          </w:p>
        </w:tc>
        <w:tc>
          <w:tcPr>
            <w:tcW w:w="255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64" w:hRule="exact"/>
        </w:trPr>
        <w:tc>
          <w:tcPr>
            <w:tcW w:w="4829" w:type="dxa"/>
            <w:gridSpan w:val="5"/>
            <w:tcBorders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78" w:type="dxa"/>
            <w:gridSpan w:val="5"/>
            <w:tcBorders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282" w:type="dxa"/>
            <w:gridSpan w:val="4"/>
            <w:tcBorders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82" w:hRule="atLeast"/>
        </w:trPr>
        <w:tc>
          <w:tcPr>
            <w:tcW w:w="4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. FAMILY NAME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833318933" w:edGrp="everyone"/>
            <w:permStart w:id="833318933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833318933"/>
            <w:permEnd w:id="833318933"/>
          </w:p>
        </w:tc>
        <w:tc>
          <w:tcPr>
            <w:tcW w:w="2647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FIRST NAME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430449362" w:edGrp="everyone"/>
            <w:permStart w:id="430449362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430449362"/>
            <w:permEnd w:id="430449362"/>
          </w:p>
        </w:tc>
        <w:tc>
          <w:tcPr>
            <w:tcW w:w="3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2. I.D Card No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2127724235" w:edGrp="everyone"/>
            <w:permStart w:id="2127724235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2127724235"/>
            <w:permEnd w:id="2127724235"/>
          </w:p>
        </w:tc>
      </w:tr>
      <w:tr>
        <w:trPr>
          <w:trHeight w:val="782" w:hRule="atLeast"/>
        </w:trPr>
        <w:tc>
          <w:tcPr>
            <w:tcW w:w="51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3. DATE OF BIRTH (day/month/year)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14622037" w:edGrp="everyone"/>
            <w:permStart w:id="14622037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14622037"/>
            <w:permEnd w:id="14622037"/>
          </w:p>
        </w:tc>
        <w:tc>
          <w:tcPr>
            <w:tcW w:w="2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4. NATIONALITY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366947451" w:edGrp="everyone"/>
            <w:permStart w:id="366947451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366947451"/>
            <w:permEnd w:id="366947451"/>
          </w:p>
        </w:tc>
        <w:tc>
          <w:tcPr>
            <w:tcW w:w="2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5. GENDER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 xml:space="preserve">MALE 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.2pt;height:20.2pt" type="#_x0000_t75"/>
                <w:control r:id="rId2" w:name="CheckBox1" w:shapeid="control_shape_0"/>
              </w:objec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 xml:space="preserve">  FEMALE </w:t>
            </w:r>
            <w:r>
              <w:rPr/>
              <w:object>
                <v:shape id="control_shape_1" o:allowincell="t" style="width:14.2pt;height:20.2pt" type="#_x0000_t75"/>
                <w:control r:id="rId3" w:name="CheckBox11" w:shapeid="control_shape_1"/>
              </w:object>
            </w:r>
          </w:p>
        </w:tc>
      </w:tr>
      <w:tr>
        <w:trPr>
          <w:trHeight w:val="782" w:hRule="atLeast"/>
        </w:trPr>
        <w:tc>
          <w:tcPr>
            <w:tcW w:w="1048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6. MARITAL STATUS</w:t>
              <w:br/>
              <w:t xml:space="preserve">SINGLE </w:t>
            </w:r>
            <w:r>
              <w:rPr/>
              <w:object>
                <v:shape id="control_shape_2" o:allowincell="t" style="width:14.2pt;height:20.2pt" type="#_x0000_t75"/>
                <w:control r:id="rId4" w:name="CheckBox12" w:shapeid="control_shape_2"/>
              </w:objec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 xml:space="preserve">       MARRIED </w:t>
            </w:r>
            <w:r>
              <w:rPr/>
              <w:object>
                <v:shape id="control_shape_3" o:allowincell="t" style="width:14.2pt;height:20.2pt" type="#_x0000_t75"/>
                <w:control r:id="rId5" w:name="CheckBox13" w:shapeid="control_shape_3"/>
              </w:objec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 xml:space="preserve">       DIVORCED  </w:t>
            </w:r>
            <w:r>
              <w:rPr/>
              <w:object>
                <v:shape id="control_shape_4" o:allowincell="t" style="width:14.2pt;height:20.2pt" type="#_x0000_t75"/>
                <w:control r:id="rId6" w:name="CheckBox14" w:shapeid="control_shape_4"/>
              </w:objec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 xml:space="preserve">       WIDOWED </w:t>
            </w:r>
            <w:r>
              <w:rPr/>
              <w:object>
                <v:shape id="control_shape_5" o:allowincell="t" style="width:14.2pt;height:20.2pt" type="#_x0000_t75"/>
                <w:control r:id="rId7" w:name="CheckBox15" w:shapeid="control_shape_5"/>
              </w:object>
            </w:r>
          </w:p>
        </w:tc>
      </w:tr>
      <w:tr>
        <w:trPr>
          <w:trHeight w:val="1248" w:hRule="atLeast"/>
        </w:trPr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7. CURRENT ADDRESS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1839488712" w:edGrp="everyone"/>
            <w:permStart w:id="1839488712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1839488712"/>
            <w:permEnd w:id="1839488712"/>
          </w:p>
        </w:tc>
        <w:tc>
          <w:tcPr>
            <w:tcW w:w="33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8. PERMANENT ADDRESS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1821340588" w:edGrp="everyone"/>
            <w:permStart w:id="1821340588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1821340588"/>
            <w:permEnd w:id="1821340588"/>
          </w:p>
        </w:tc>
        <w:tc>
          <w:tcPr>
            <w:tcW w:w="3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9. CONTACT INFORMATION</w:t>
              <w:br/>
              <w:t>Mobile: (</w:t>
            </w:r>
            <w:permStart w:id="1675561779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 xml:space="preserve">) </w:t>
              <w:br/>
              <w:t>Home: (</w:t>
            </w:r>
            <w:permEnd w:id="1675561779"/>
            <w:permStart w:id="1376074090" w:edGrp="everyone"/>
            <w:permStart w:id="383931057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 xml:space="preserve">) </w:t>
              <w:br/>
              <w:t>E-mail:</w:t>
            </w:r>
            <w:permEnd w:id="1376074090"/>
            <w:permEnd w:id="383931057"/>
          </w:p>
        </w:tc>
      </w:tr>
      <w:tr>
        <w:trPr>
          <w:trHeight w:val="270" w:hRule="atLeast"/>
        </w:trPr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0. EMERGENCY CONTACT:</w:t>
            </w:r>
          </w:p>
        </w:tc>
      </w:tr>
      <w:tr>
        <w:trPr>
          <w:trHeight w:val="270" w:hRule="atLeast"/>
        </w:trPr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NAME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PHONE NUMBER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RELATIONSHIP</w:t>
            </w:r>
          </w:p>
        </w:tc>
      </w:tr>
      <w:tr>
        <w:trPr>
          <w:trHeight w:val="805" w:hRule="atLeast"/>
        </w:trPr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1270631130" w:edGrp="everyone"/>
            <w:permStart w:id="1270631130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1270631130"/>
            <w:permEnd w:id="1270631130"/>
            <w:bookmarkStart w:id="0" w:name="_GoBack"/>
            <w:bookmarkStart w:id="1" w:name="_GoBack"/>
            <w:bookmarkEnd w:id="1"/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2122646827" w:edGrp="everyone"/>
            <w:permStart w:id="2122646827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2122646827"/>
            <w:permEnd w:id="2122646827"/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627643213" w:edGrp="everyone"/>
            <w:permStart w:id="627643213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627643213"/>
            <w:permEnd w:id="627643213"/>
          </w:p>
        </w:tc>
      </w:tr>
      <w:tr>
        <w:trPr>
          <w:trHeight w:val="1135" w:hRule="atLeast"/>
        </w:trPr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1.</w:t>
            </w:r>
            <w:r>
              <w:rPr/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REQUESTED INTERNSHIP POSITIONS(Up to 2 positions)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467561176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.</w:t>
            </w:r>
            <w:permEnd w:id="467561176"/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1063860369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2.</w:t>
            </w:r>
            <w:permEnd w:id="1063860369"/>
          </w:p>
        </w:tc>
      </w:tr>
      <w:tr>
        <w:trPr>
          <w:trHeight w:val="270" w:hRule="atLeast"/>
        </w:trPr>
        <w:tc>
          <w:tcPr>
            <w:tcW w:w="104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2. KNOWLEDGE OF OTHER LANGUAGES (Good, Useful, A little)</w:t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LANGUAGES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READ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WRITE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SPEAK</w:t>
            </w:r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LISTEN AND UNDERSTAND</w:t>
            </w:r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GRAD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(IELTS, TOEFL, TEM, CET)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65885222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65885222"/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884758644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884758644"/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330125140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330125140"/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5473569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54735697"/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536981285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536981285"/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203909006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203909006"/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047930099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047930099"/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909444740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909444740"/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989548246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989548246"/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84360405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843604058"/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783235860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783235860"/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2138253434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2138253434"/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38523771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385237717"/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23462107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234621071"/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356872335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356872335"/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9617852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96178521"/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09885456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098854567"/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39553719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39553719"/>
          </w:p>
        </w:tc>
      </w:tr>
      <w:tr>
        <w:trPr>
          <w:trHeight w:val="56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989817093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989817093"/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82785203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82785203"/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58813536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588135367"/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26669683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266696838"/>
          </w:p>
        </w:tc>
        <w:tc>
          <w:tcPr>
            <w:tcW w:w="17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38438435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384384357"/>
          </w:p>
        </w:tc>
        <w:tc>
          <w:tcPr>
            <w:tcW w:w="2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991978036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991978036"/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tbl>
      <w:tblPr>
        <w:tblW w:w="1050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7"/>
        <w:gridCol w:w="1015"/>
        <w:gridCol w:w="2388"/>
        <w:gridCol w:w="2834"/>
        <w:gridCol w:w="2269"/>
        <w:gridCol w:w="1133"/>
      </w:tblGrid>
      <w:tr>
        <w:trPr>
          <w:trHeight w:val="585" w:hRule="atLeast"/>
        </w:trPr>
        <w:tc>
          <w:tcPr>
            <w:tcW w:w="10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pageBreakBefore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3. EDUCATION AND TRAINING BACKGROUND (Name all educational institutions and apprenticeship attended since age 18.)</w:t>
            </w:r>
          </w:p>
        </w:tc>
      </w:tr>
      <w:tr>
        <w:trPr>
          <w:trHeight w:val="270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DATES ATTENDED</w:t>
            </w:r>
          </w:p>
        </w:tc>
        <w:tc>
          <w:tcPr>
            <w:tcW w:w="2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NAME and LOCATION of INSTITUTION of LEARNING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bookmarkStart w:id="2" w:name="OLE_LINK3"/>
            <w:bookmarkStart w:id="3" w:name="OLE_LINK2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 xml:space="preserve">ACADEMIC DEGREES and CERTIFICATES or DIPLOMAS </w:t>
            </w: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Cs w:val="21"/>
                <w:u w:val="single"/>
              </w:rPr>
              <w:t>OBTAINED</w:t>
            </w:r>
            <w:bookmarkEnd w:id="2"/>
            <w:bookmarkEnd w:id="3"/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MAIN FIELD of STUDY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GPA(/5)</w:t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From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To</w:t>
            </w:r>
          </w:p>
        </w:tc>
        <w:tc>
          <w:tcPr>
            <w:tcW w:w="2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214337161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2143371618"/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2031182133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2031182133"/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42561361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425613618"/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84814261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848142617"/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40955416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409554168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5231800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52318001"/>
          </w:p>
        </w:tc>
      </w:tr>
      <w:tr>
        <w:trPr>
          <w:trHeight w:val="851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41650500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41650500"/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34270422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342704221"/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331432910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331432910"/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59778095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597780957"/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0474901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04749011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512117894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512117894"/>
          </w:p>
        </w:tc>
      </w:tr>
      <w:tr>
        <w:trPr>
          <w:trHeight w:val="851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93673066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936730668"/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71730357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717303571"/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26688742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266887428"/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082619516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082619516"/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932523609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932523609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520558440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520558440"/>
          </w:p>
        </w:tc>
      </w:tr>
      <w:tr>
        <w:trPr>
          <w:trHeight w:val="851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140854295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140854295"/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125255583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125255583"/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514800564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514800564"/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73089291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730892911"/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96673399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96673399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483286882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483286882"/>
          </w:p>
        </w:tc>
      </w:tr>
      <w:tr>
        <w:trPr>
          <w:trHeight w:val="851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17692690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176926901"/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228695493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228695493"/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42352340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423523408"/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966498635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966498635"/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82357034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823570347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599152782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599152782"/>
          </w:p>
        </w:tc>
      </w:tr>
      <w:tr>
        <w:trPr>
          <w:trHeight w:val="851" w:hRule="atLeast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456499330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456499330"/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398926860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398926860"/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779395069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779395069"/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300629232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300629232"/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40589780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405897801"/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792609603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792609603"/>
          </w:p>
        </w:tc>
      </w:tr>
      <w:tr>
        <w:trPr>
          <w:trHeight w:val="2163" w:hRule="atLeast"/>
        </w:trPr>
        <w:tc>
          <w:tcPr>
            <w:tcW w:w="10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4. LIST ANY PUBLICATIONS OR PAPERS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382028601" w:edGrp="everyone"/>
            <w:permStart w:id="382028601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382028601"/>
            <w:permEnd w:id="382028601"/>
          </w:p>
        </w:tc>
      </w:tr>
      <w:tr>
        <w:trPr>
          <w:trHeight w:val="2818" w:hRule="atLeast"/>
        </w:trPr>
        <w:tc>
          <w:tcPr>
            <w:tcW w:w="10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5. LIST SPECIAL QUALIFICATIONS AND SKILLS CONFIRMED BY LICENSES HELD AND MEMBERSHIP IN PROFESSIONAL, CIVIC, PUBLIC OR INTERNATIONAL SOCIETIES OR INSTITUTIONS RELEVANT TO YOUR APPLICATION; INDICATE THE CLASS OF MEMBERSHIP WHEN APPROPRIATE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764621547" w:edGrp="everyone"/>
            <w:permStart w:id="764621547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764621547"/>
            <w:permEnd w:id="764621547"/>
          </w:p>
        </w:tc>
      </w:tr>
      <w:tr>
        <w:trPr>
          <w:trHeight w:val="2550" w:hRule="atLeast"/>
        </w:trPr>
        <w:tc>
          <w:tcPr>
            <w:tcW w:w="10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6. RECORD OF AWARD/ACHIEVEMENTS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1462374332" w:edGrp="everyone"/>
            <w:permStart w:id="1462374332" w:edGrp="everyone"/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</w:r>
            <w:permEnd w:id="1462374332"/>
            <w:permEnd w:id="1462374332"/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tbl>
      <w:tblPr>
        <w:tblW w:w="10507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99"/>
        <w:gridCol w:w="2553"/>
        <w:gridCol w:w="3129"/>
        <w:gridCol w:w="1477"/>
        <w:gridCol w:w="1349"/>
      </w:tblGrid>
      <w:tr>
        <w:trPr>
          <w:trHeight w:val="270" w:hRule="atLeast"/>
        </w:trPr>
        <w:tc>
          <w:tcPr>
            <w:tcW w:w="10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17. WORKING/INTERNSHIP EXPERIENCE</w:t>
            </w:r>
          </w:p>
        </w:tc>
      </w:tr>
      <w:tr>
        <w:trPr>
          <w:trHeight w:val="810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From(dd/mm/yyyy)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TO(dd/mm/yyyy)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EMPLOYER  AND TYPE OF BUSINESS: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TITLE OF POST AND NATURE OF DUTIES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SUPERVISER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</w:rPr>
              <w:t>CONTACT NUMBER</w:t>
            </w:r>
          </w:p>
        </w:tc>
      </w:tr>
      <w:tr>
        <w:trPr>
          <w:trHeight w:val="226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1829773543" w:edGrp="everyone"/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permEnd w:id="1829773543"/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466703045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466703045"/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68521271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685212717"/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08653170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086531707"/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156984462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156984462"/>
          </w:p>
        </w:tc>
      </w:tr>
      <w:tr>
        <w:trPr>
          <w:trHeight w:val="226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210322282" w:edGrp="everyone"/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permEnd w:id="210322282"/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631051095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631051095"/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730674750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730674750"/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5142355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5142355"/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09342439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093424391"/>
          </w:p>
        </w:tc>
      </w:tr>
      <w:tr>
        <w:trPr>
          <w:trHeight w:val="226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2000512396" w:edGrp="everyone"/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permEnd w:id="2000512396"/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63151698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631516987"/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1778593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17785931"/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37149896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371498968"/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670845133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670845133"/>
          </w:p>
        </w:tc>
      </w:tr>
      <w:tr>
        <w:trPr>
          <w:trHeight w:val="226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751712764" w:edGrp="everyone"/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permEnd w:id="751712764"/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77150789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771507898"/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50116331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501163317"/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524561311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524561311"/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502538252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502538252"/>
          </w:p>
        </w:tc>
      </w:tr>
      <w:tr>
        <w:trPr>
          <w:trHeight w:val="2268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permStart w:id="1952928042" w:edGrp="everyone"/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  <w:permEnd w:id="1952928042"/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918641978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918641978"/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713912497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713912497"/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2147180750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2147180750"/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permStart w:id="127081276" w:edGrp="everyone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  <w:permEnd w:id="127081276"/>
          </w:p>
        </w:tc>
      </w:tr>
      <w:tr>
        <w:trPr>
          <w:trHeight w:val="270" w:hRule="atLeast"/>
        </w:trPr>
        <w:tc>
          <w:tcPr>
            <w:tcW w:w="10507" w:type="dxa"/>
            <w:gridSpan w:val="5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Cs w:val="21"/>
              </w:rPr>
              <w:t>Use additional sheet if you have held more posts.</w:t>
            </w:r>
          </w:p>
        </w:tc>
      </w:tr>
    </w:tbl>
    <w:p>
      <w:pPr>
        <w:pStyle w:val="Normal"/>
        <w:ind w:firstLine="48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I certify that the statements made by me are true, complete and correct to the best of my knowledge and belief. I understand that any material misrepresentation or omission made hereon or on any other document requested by CSC or the International Organization renders me liable to termination or dismissa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DATE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SIGNATURE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     </w:t>
      </w:r>
    </w:p>
    <w:sectPr>
      <w:footerReference w:type="default" r:id="rId8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355592518"/>
    </w:sdtPr>
    <w:sdtContent>
      <w:p>
        <w:pPr>
          <w:pStyle w:val="Footer"/>
          <w:jc w:val="right"/>
          <w:rPr/>
        </w:pPr>
        <w:r>
          <w:rPr>
            <w:lang w:val="zh-CN"/>
          </w:rPr>
          <w:t xml:space="preserve">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PAGE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5</w:t>
        </w:r>
        <w:r>
          <w:rPr>
            <w:sz w:val="24"/>
            <w:b/>
            <w:szCs w:val="24"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sz w:val="24"/>
            <w:szCs w:val="24"/>
          </w:rPr>
          <w:fldChar w:fldCharType="begin"/>
        </w:r>
        <w:r>
          <w:rPr>
            <w:sz w:val="24"/>
            <w:b/>
            <w:szCs w:val="24"/>
          </w:rPr>
          <w:instrText xml:space="preserve"> NUMPAGES </w:instrText>
        </w:r>
        <w:r>
          <w:rPr>
            <w:sz w:val="24"/>
            <w:b/>
            <w:szCs w:val="24"/>
          </w:rPr>
          <w:fldChar w:fldCharType="separate"/>
        </w:r>
        <w:r>
          <w:rPr>
            <w:sz w:val="24"/>
            <w:b/>
            <w:szCs w:val="24"/>
          </w:rPr>
          <w:t>5</w:t>
        </w:r>
        <w:r>
          <w:rPr>
            <w:sz w:val="24"/>
            <w:b/>
            <w:szCs w:val="24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documentProtection w:edit="readOnly" w:enforcement="1" w:formatting="1" w:cryptProviderType="rsaAES" w:cryptAlgorithmClass="hash" w:cryptAlgorithmType="typeAny" w:cryptAlgorithmSid="14" w:cryptSpinCount="100000" w:hash="vRVSi1xk+Yxo6rE9b+NGfiI3vNZbSialMTvv9D60WG8XF7eo9M0CQWvTsx4vci6SLSURxpEb3iC33TxtsGvsVw==" w:salt="HeKv+9pdvnFLCSFuHlsf+g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f592a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semiHidden/>
    <w:qFormat/>
    <w:rsid w:val="00f15f43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f15f4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f15f4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f15f4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0D3C729-9CE0-4156-9EB5-0CAF844790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3</Pages>
  <Words>354</Words>
  <Characters>2021</Characters>
  <CharactersWithSpaces>2371</CharactersWithSpaces>
  <Paragraphs>4</Paragraphs>
  <Company>C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14:00Z</dcterms:created>
  <dc:creator>Ke An</dc:creator>
  <dc:description/>
  <dc:language>en-US</dc:language>
  <cp:lastModifiedBy>Windows 用户</cp:lastModifiedBy>
  <cp:lastPrinted>2018-03-13T07:41:00Z</cp:lastPrinted>
  <dcterms:modified xsi:type="dcterms:W3CDTF">2018-03-13T07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